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Cs w:val="28"/>
        </w:rPr>
      </w:pPr>
      <w:r>
        <w:rPr>
          <w:szCs w:val="28"/>
        </w:rPr>
        <w:t>от 28 июня 2007 года № 72-о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собственности Нижневартовского района в муниципальную собственность сельского поселения Аг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07"/>
        <w:gridCol w:w="3977"/>
        <w:gridCol w:w="178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color w:val="000000"/>
                <w:szCs w:val="28"/>
              </w:rPr>
              <w:footnoteReference w:id="2"/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ул. Советская, д. 4, п. Аган,  Нижневартовский район, </w:t>
            </w:r>
            <w:r>
              <w:rPr>
                <w:bCs/>
                <w:color w:val="000000"/>
                <w:spacing w:val="-13"/>
                <w:szCs w:val="28"/>
              </w:rPr>
              <w:t>Ханты-Мансийский автономный округ – Югр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2,40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Итого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22,40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риложением 3 к решению Думы Нижневартовского района </w:t>
        <w:br/>
        <w:t>от 7 июня 2007 года № 73, согласованным решением Совета депутатов сельского поселения Аган от 6 июня 2007 года № 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18:00Z</dcterms:created>
  <dc:creator>Бутина Света</dc:creator>
  <dc:description/>
  <cp:keywords/>
  <dc:language>en-US</dc:language>
  <cp:lastModifiedBy>MinyaylovaIV</cp:lastModifiedBy>
  <cp:lastPrinted>2007-06-21T12:41:00Z</cp:lastPrinted>
  <dcterms:modified xsi:type="dcterms:W3CDTF">2007-07-03T06:12:00Z</dcterms:modified>
  <cp:revision>10</cp:revision>
  <dc:subject/>
  <dc:title/>
</cp:coreProperties>
</file>